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hanging="0"/>
        <w:jc w:val="center"/>
        <w:rPr>
          <w:sz w:val="144"/>
          <w:u w:val="single"/>
        </w:rPr>
      </w:pPr>
      <w:r>
        <w:rPr>
          <w:sz w:val="144"/>
          <w:u w:val="single"/>
        </w:rPr>
      </w:r>
    </w:p>
    <w:p>
      <w:pPr>
        <w:pStyle w:val="Heading3"/>
        <w:ind w:hanging="0"/>
        <w:jc w:val="center"/>
        <w:rPr>
          <w:sz w:val="144"/>
          <w:u w:val="single"/>
        </w:rPr>
      </w:pPr>
      <w:r>
        <w:rPr>
          <w:sz w:val="144"/>
          <w:u w:val="single"/>
        </w:rPr>
      </w:r>
    </w:p>
    <w:p>
      <w:pPr>
        <w:pStyle w:val="Heading3"/>
        <w:ind w:hanging="0"/>
        <w:jc w:val="center"/>
        <w:rPr>
          <w:sz w:val="144"/>
          <w:u w:val="single"/>
        </w:rPr>
      </w:pPr>
      <w:r>
        <w:rPr>
          <w:sz w:val="144"/>
          <w:u w:val="single"/>
        </w:rPr>
        <w:t>EL MÉTODO LEKUONA</w:t>
      </w:r>
    </w:p>
    <w:p>
      <w:pPr>
        <w:pStyle w:val="Heading1"/>
        <w:ind w:hanging="0"/>
        <w:rPr>
          <w:sz w:val="144"/>
          <w:u w:val="single"/>
        </w:rPr>
      </w:pPr>
      <w:r>
        <w:rPr>
          <w:sz w:val="144"/>
          <w:u w:val="single"/>
        </w:rPr>
      </w:r>
    </w:p>
    <w:p>
      <w:pPr>
        <w:pStyle w:val="Normal"/>
        <w:rPr/>
      </w:pPr>
      <w:r>
        <w:rPr/>
      </w:r>
    </w:p>
    <w:p>
      <w:pPr>
        <w:pStyle w:val="Header"/>
        <w:tabs>
          <w:tab w:val="clear" w:pos="4252"/>
          <w:tab w:val="clear" w:pos="8504"/>
        </w:tabs>
        <w:rPr/>
      </w:pPr>
      <w:r>
        <w:rPr/>
      </w:r>
      <w:r>
        <w:br w:type="page"/>
      </w:r>
    </w:p>
    <w:p>
      <w:pPr>
        <w:pStyle w:val="Heading1"/>
        <w:ind w:hanging="0"/>
        <w:rPr/>
      </w:pPr>
      <w:r>
        <w:rPr/>
        <w:t>Introducción</w:t>
      </w:r>
    </w:p>
    <w:p>
      <w:pPr>
        <w:pStyle w:val="TextBodyIndent"/>
        <w:rPr/>
      </w:pPr>
      <w:r>
        <w:rPr/>
        <w:t>Este trabajo está basado en lo observado y probado durante estos últimos años en mis clases de matemáticas con los alumnos de tercer curso de la E.S.O. No es una unidad propiamente dicha. Más bien es cómo podemos trabajar las distintas unidades. Un nuevo enfoque más acorde con los tiempos actuales en los que vivimos rodeados de nuevas tecnologías y cómo se pueden valer los alumnos de las Tecnologías de la Información y la Comunicación, en concreto del ordenador, para el aprendizaje.</w:t>
      </w:r>
    </w:p>
    <w:p>
      <w:pPr>
        <w:pStyle w:val="Normal"/>
        <w:rPr/>
      </w:pPr>
      <w:r>
        <w:rPr/>
        <w:t>El objetivo del presente trabajo es fomentar el uso de la hoja de cálculo entre los estudiantes, principalmente de Matemáticas de la E.S.O., pudiendo adaptarse fácilmente al resto de niveles y asignaturas tecnológicas.</w:t>
      </w:r>
    </w:p>
    <w:p>
      <w:pPr>
        <w:pStyle w:val="Normal"/>
        <w:rPr/>
      </w:pPr>
      <w:r>
        <w:rPr/>
        <w:t>El presente método surge de la observación durante estos 7 años de los hábitos de estudio de mis alumnos, y del poco o mejor dicho nulo aprovechamiento que hacen de las nuevas tecnologías para su estudio: exceptuando el uso, por cierto bastante malo, que hacían de la calculadora, bien podían pasar por estudiantes de hace 100 años. Pues como indicaba, las únicas diferencias son que escriben con bolígrafo en lugar de pluma y que en vez de las tablas de consulta utilizan la calculadora. Bueno, la verdad es que actualmente utilizan las TIC para recibir información, esto es, cada vez se les da más material en estos nuevos formatos para facilitarles la asimilación de conceptos, pero ellos no hacen uso activo de dichas tecnologías. Únicamente realizan una utilización pasiva.</w:t>
      </w:r>
    </w:p>
    <w:p>
      <w:pPr>
        <w:pStyle w:val="Normal"/>
        <w:rPr/>
      </w:pPr>
      <w:r>
        <w:rPr/>
        <w:t xml:space="preserve">Debido a mi experiencia anterior como profesor de informática en diversas academias veía que en el mundo del ordenador, en concreto en las hojas de cálculo, los alumnos tenían una muy buena herramienta para trabajar y entender las matemáticas. Con el paso de los cursos he ido introduciendo en mi metodología dicha forma de trabajo y he podido constatar que funciona, los alumnos llegan a conseguir objetivos que no veíamos en años anteriores. Varios de mis compañeros de trabajo también han empezado a realizar propuestas de trabajo con el ordenador como herramienta de estudio. Y una unidad preparada con esta metodología ha recibido el premio “Un Tablet-PC para la mejor unidad didáctica” concedido por la fundación Telefónica y Microsoft, y que se puede consultar en el portal </w:t>
      </w:r>
      <w:hyperlink r:id="rId2">
        <w:r>
          <w:rPr>
            <w:rStyle w:val="InternetLink"/>
          </w:rPr>
          <w:t>www.profesoresinnovadores.net</w:t>
        </w:r>
      </w:hyperlink>
      <w:r>
        <w:rPr/>
        <w:t xml:space="preserve"> . En concreto tengo presentadas para uso de la comunidad de profesores 3 ejemplos realizados con este método. Son:</w:t>
      </w:r>
    </w:p>
    <w:p>
      <w:pPr>
        <w:pStyle w:val="Normal"/>
        <w:rPr/>
      </w:pPr>
      <w:r>
        <w:rPr/>
        <w:t>“</w:t>
      </w:r>
      <w:r>
        <w:rPr/>
        <w:t>Sistemas de ecuaciones de primer grado”</w:t>
      </w:r>
    </w:p>
    <w:p>
      <w:pPr>
        <w:pStyle w:val="Normal"/>
        <w:ind w:firstLine="360"/>
        <w:rPr/>
      </w:pPr>
      <w:r>
        <w:rPr/>
        <w:t>(</w:t>
      </w:r>
      <w:hyperlink r:id="rId3">
        <w:r>
          <w:rPr>
            <w:rStyle w:val="InternetLink"/>
          </w:rPr>
          <w:t>www.educared.net/profesoresinnovadores/unidades/verUnidad.asp?id=703</w:t>
        </w:r>
      </w:hyperlink>
      <w:r>
        <w:rPr/>
        <w:t>)</w:t>
      </w:r>
    </w:p>
    <w:p>
      <w:pPr>
        <w:pStyle w:val="Normal"/>
        <w:ind w:firstLine="360"/>
        <w:rPr/>
      </w:pPr>
      <w:r>
        <w:rPr/>
        <w:t xml:space="preserve"> “</w:t>
      </w:r>
      <w:r>
        <w:rPr/>
        <w:t>La parábola”</w:t>
      </w:r>
    </w:p>
    <w:p>
      <w:pPr>
        <w:pStyle w:val="Normal"/>
        <w:ind w:firstLine="360"/>
        <w:rPr/>
      </w:pPr>
      <w:r>
        <w:rPr/>
        <w:t xml:space="preserve"> </w:t>
      </w:r>
      <w:r>
        <w:rPr/>
        <w:t>(</w:t>
      </w:r>
      <w:hyperlink r:id="rId4">
        <w:r>
          <w:rPr>
            <w:rStyle w:val="InternetLink"/>
          </w:rPr>
          <w:t>www.educared.net/profesoresinnovadores/unidades/verUnidad.asp?id=814</w:t>
        </w:r>
      </w:hyperlink>
      <w:r>
        <w:rPr/>
        <w:t>)</w:t>
      </w:r>
    </w:p>
    <w:p>
      <w:pPr>
        <w:pStyle w:val="Normal"/>
        <w:ind w:firstLine="360"/>
        <w:rPr/>
      </w:pPr>
      <w:r>
        <w:rPr/>
        <w:t xml:space="preserve"> </w:t>
      </w:r>
      <w:r>
        <w:rPr/>
        <w:t xml:space="preserve">y “Operaciones con fracciones” </w:t>
      </w:r>
    </w:p>
    <w:p>
      <w:pPr>
        <w:pStyle w:val="Normal"/>
        <w:rPr/>
      </w:pPr>
      <w:r>
        <w:rPr/>
        <w:t>(</w:t>
      </w:r>
      <w:hyperlink r:id="rId5">
        <w:r>
          <w:rPr>
            <w:rStyle w:val="InternetLink"/>
          </w:rPr>
          <w:t>www.educared.net/profesoresinnovadores/unidades/verUnidad.asp?id=720</w:t>
        </w:r>
      </w:hyperlink>
      <w:r>
        <w:rPr/>
        <w:t>)</w:t>
      </w:r>
    </w:p>
    <w:p>
      <w:pPr>
        <w:pStyle w:val="Normal"/>
        <w:rPr/>
      </w:pPr>
      <w:r>
        <w:rPr/>
        <w:t>De manera que me he atrevido a llamar a este método de trabajo, el Método Lekuona, pues es el que utilizo en el aula, tanto para estas unidades como para otras muchas, en las que observo que  el animarles a explicar lo que hacen, bien al ordenador, bien al resto de compañeros, consigue reforzar los conocimientos adquiridos.</w:t>
      </w:r>
    </w:p>
    <w:p>
      <w:pPr>
        <w:pStyle w:val="Normal"/>
        <w:rPr/>
      </w:pPr>
      <w:r>
        <w:rPr/>
        <w:t>Yo resumiendo, suelo comentar que “el Método Lekuona” consiste en seguir haciendo los resúmenes de la unidad que todos preparábamos al final del tema, pero ahora haciéndolos dinámicos, esto es, que en lugar de poner en un papel escrito “el área del cuadrado es el lado al cuadrado”, ahora una celda de la hoja de cálculo, el alumno, la prepara para introducir la medida del lado y otra casilla para que le calcule el área, elevando al cuadrado el valor de la casilla anterior. Y para esto, como decía anteriormente, el alumno debe saber como se calcula el área del cuadrado y debe conocer como se realiza esa operación con la hoja de cálculo. Y al final conseguimos tener un resumen de lo visto en la unidad y además, una hoja de cálculo que nos sirve para solucionar los problemas tipo que nos podamos encontrar.</w:t>
      </w:r>
    </w:p>
    <w:p>
      <w:pPr>
        <w:pStyle w:val="Normal"/>
        <w:rPr/>
      </w:pPr>
      <w:r>
        <w:rPr/>
        <w:t>Si quieren ver más información y  ejemplos de este metodo, pueden hacerlo en:</w:t>
      </w:r>
    </w:p>
    <w:p>
      <w:pPr>
        <w:pStyle w:val="Normal"/>
        <w:rPr/>
      </w:pPr>
      <w:hyperlink r:id="rId6">
        <w:r>
          <w:rPr>
            <w:rStyle w:val="InternetLink"/>
          </w:rPr>
          <w:t>www.elkarrekin.org/web/goyo</w:t>
        </w:r>
      </w:hyperlink>
    </w:p>
    <w:p>
      <w:pPr>
        <w:pStyle w:val="Heading1"/>
        <w:ind w:hanging="0"/>
        <w:rPr/>
      </w:pPr>
      <w:r>
        <w:rPr/>
        <w:t>Objetivos.</w:t>
      </w:r>
    </w:p>
    <w:p>
      <w:pPr>
        <w:pStyle w:val="Normal"/>
        <w:rPr/>
      </w:pPr>
      <w:r>
        <w:rPr/>
        <w:t>Este trabajo incide principalmente sobre tres objetivos:</w:t>
      </w:r>
    </w:p>
    <w:p>
      <w:pPr>
        <w:pStyle w:val="Normal"/>
        <w:rPr/>
      </w:pPr>
      <w:r>
        <w:rPr/>
        <w:t>1.- Que los alumnos aprendan las matemáticas correspondientes a su nivel. Aunque esto parece obvio, muchas veces he observado que los alumnos no “aprenden” los conceptos, únicamente los memorizan hasta el examen y al pasar a la siguiente unidad ya no lo relacionan. Lo mismo ocurría en la resolución de sistemas, en la que no relacionaban que, tanto trabajándola algebraicamente, como gráficamente estaban realizando la misma labor. Quiero decir, no entendían lo que estaban haciendo. Se limitaban a aplicar unos pasos preestablecidos sin entender realmente su significado, no entienden porque hacen esas operaciones, se limitan a repetir unos pasos que tienen medio aprendidos, de manera que no se dan cuenta cuando cometen un error o les aparece un resultado erróneo.</w:t>
      </w:r>
    </w:p>
    <w:p>
      <w:pPr>
        <w:pStyle w:val="Normal"/>
        <w:rPr/>
      </w:pPr>
      <w:r>
        <w:rPr/>
        <w:t>2.- Que los alumnos conozcan y aprendan a utilizar algunas de las herramientas que el siglo XXI pone a su disposición para el estudio, tanto para el trabajo actual, como para poder recurrir a dichas herramientas en un futuro, ante nuevos problemas que se les puedan plantear en los estudios.</w:t>
      </w:r>
    </w:p>
    <w:p>
      <w:pPr>
        <w:pStyle w:val="Normal"/>
        <w:rPr/>
      </w:pPr>
      <w:r>
        <w:rPr/>
        <w:t>3.-Conseguir un papel más activo por parte del alumno dentro de clase. Que pregunte y debata sus soluciones con el resto de compañeros y aprenda a  argumentar y refutar.</w:t>
      </w:r>
    </w:p>
    <w:p>
      <w:pPr>
        <w:pStyle w:val="Heading1"/>
        <w:ind w:hanging="0"/>
        <w:rPr/>
      </w:pPr>
      <w:r>
        <w:rPr/>
        <w:t>Metodología.</w:t>
      </w:r>
    </w:p>
    <w:p>
      <w:pPr>
        <w:pStyle w:val="Normal"/>
        <w:rPr/>
      </w:pPr>
      <w:r>
        <w:rPr/>
        <w:t>Básicamente se podría resumir diciendo que el profesor les explica la teoría y les propone los primeros ejercicios y ellos, con lo que van aprendiendo, confeccionan una hoja de cálculo que les permite resolver los problemas que se les pueden plantear. De manera que ganan tiempo, una vez preparada la hoja de cálculo para estudiar las respuestas obtenidas  y pensar en nuevas posibilidades. En este momento el papel del profesor pasa a ser el de un compañero, un animador, que propone nuevos retos, les presenta ejercicios resueltos, observa la evolución de sus trabajos… Al final de la unidad ellos deben realizar un examen con preguntas mayoritariamente teóricas y deben presentar una hoja de cálculo que sirva para resolver ejercicios del tipo que se les plantean al comienzo de la unidad. La nota final de la unidad vendría calculada en función de las obtenidas en ambos ejercicios.</w:t>
      </w:r>
    </w:p>
    <w:p>
      <w:pPr>
        <w:pStyle w:val="Normal"/>
        <w:rPr/>
      </w:pPr>
      <w:r>
        <w:rPr/>
        <w:t>Concretándolo en dos ejemplos. Al comienzo de la unidad de resolución de sistemas se les indica que al concluir la unidad deben tener una hoja que sirva para resolver dichos sistemas, pero como indicábamos, ellos deben crear “SU” hoja, deben enseñarle a la hoja de cálculo como se resuelven los sistemas de ecuaciones. Primero gráficamente, observando donde se cortan las dos rectas. Luego únicamente con la tabla, en la que es más fácil observar los datos que sobre la gráfica. En un siguiente paso entraríamos en la resolución algebraica del sistema pues es la continuación natural del camino emprendido. Y este año, al contar con un buen grupo, hemos llegado a la obtención de una formula general que les sirve para solucionar cualquier sistema que se les plantee.</w:t>
      </w:r>
    </w:p>
    <w:p>
      <w:pPr>
        <w:pStyle w:val="Normal"/>
        <w:rPr/>
      </w:pPr>
      <w:r>
        <w:rPr/>
        <w:t xml:space="preserve">El otro ejemplo que suelo utilizar con mis alumnos es en geometría, ellos deben crear una hoja de cálculo en la que al indicarles ciertos datos sobre un triangulo, les calcule toda la información que utilizamos generalmente, perímetro, área, alturas…Como bien pueden observar, la metodología se adapta a cada caso, pues se podrían plantear muchísimas más propuestas, como, estudiar todos los casos posibles de resolución de triángulos y preparar una hoja de cálculo para resolver todos ellos. Lo que aún no he podido probar, pues los ejemplos no los rematan muy bien, sería continuar la hoja de cálculo sobre un tema durante varios cursos. Como por ejemplo el de los triángulos, que se podría retomar al ver trigonometría. </w:t>
      </w:r>
    </w:p>
    <w:p>
      <w:pPr>
        <w:pStyle w:val="Heading1"/>
        <w:ind w:hanging="0"/>
        <w:rPr/>
      </w:pPr>
      <w:r>
        <w:rPr/>
        <w:t>Fechas o período de realización.</w:t>
      </w:r>
    </w:p>
    <w:p>
      <w:pPr>
        <w:pStyle w:val="Normal"/>
        <w:rPr/>
      </w:pPr>
      <w:r>
        <w:rPr/>
        <w:t>El “método Lekuona” ha pasado a formar parte de mis clases. Este último curso los alumnos van preparando hojas de cálculo para todos los apartados que vamos viendo en clase. Desde una hoja de cálculo para comprobar las propiedades de las potencias y las raíces, hasta una hoja de cálculo en la que introduciendo las coordenadas de los vértices de una figura obtienen la información para reconocer qué tipo de figura es, pasando por la hoja con la que calculan las soluciones de la ecuación de segundo grado.</w:t>
      </w:r>
    </w:p>
    <w:p>
      <w:pPr>
        <w:pStyle w:val="Normal"/>
        <w:rPr/>
      </w:pPr>
      <w:r>
        <w:rPr/>
        <w:t>De manera que podemos afirmar que el período de aplicación es todo el curso.  Bien es cierto que algunos apartados se pueden trabajar mejor, pero en todos es posible la realización de hojas de cálculo que faciliten el estudio al alumno.</w:t>
      </w:r>
    </w:p>
    <w:p>
      <w:pPr>
        <w:pStyle w:val="Normal"/>
        <w:rPr/>
      </w:pPr>
      <w:r>
        <w:rPr/>
        <w:t>De manera que el proceso es continuo. Los alumnos van “mejorando” su hoja de cálculo durante toda la unidad y al final les permite afrontar los retos que se les indicó al comienzo.</w:t>
      </w:r>
    </w:p>
    <w:p>
      <w:pPr>
        <w:pStyle w:val="Heading1"/>
        <w:ind w:hanging="0"/>
        <w:rPr/>
      </w:pPr>
      <w:r>
        <w:rPr/>
        <w:t>Desarrollo y resultados</w:t>
      </w:r>
    </w:p>
    <w:p>
      <w:pPr>
        <w:pStyle w:val="Normal"/>
        <w:rPr/>
      </w:pPr>
      <w:r>
        <w:rPr/>
        <w:t>Según van avanzando en el estudio cada vez van percibiendo más claramente que el ordenador es su “esclavo”. Ellos deben indicarle el camino para la obtención del resultado. De manera que primeramente ellos deben entender lo que se pretende conseguir y luego deben saber “explicárselo” a la hoja de cálculo. El tener un papel más activo en el desarrollo de las clases posibilita una actitud mucho más proclive al debate y a defender sus tesis ante el resto de compañeros, a la vez que consigue una mayor participación en las clases.</w:t>
      </w:r>
    </w:p>
    <w:p>
      <w:pPr>
        <w:pStyle w:val="Normal"/>
        <w:rPr/>
      </w:pPr>
      <w:r>
        <w:rPr/>
        <w:t>De igual manera podemos afirmar que ahora los alumnos tienen más tiempo para “pensar” en lo que están haciendo, pues ahora aprovechan el tiempo que anteriormente empleaban en los cálculos repetitivos, ya que de esta ardua tarea, que anteriormente recaía íntegramente sobre ellos, se encarga ahora la hoja de cálculo</w:t>
      </w:r>
    </w:p>
    <w:p>
      <w:pPr>
        <w:pStyle w:val="Heading1"/>
        <w:ind w:hanging="0"/>
        <w:rPr/>
      </w:pPr>
      <w:r>
        <w:rPr/>
        <w:t>Criterios y procedimientos de evaluación</w:t>
      </w:r>
    </w:p>
    <w:p>
      <w:pPr>
        <w:pStyle w:val="Normal"/>
        <w:rPr/>
      </w:pPr>
      <w:r>
        <w:rPr/>
        <w:t xml:space="preserve">Básicamente consisten en pruebas de mínimos, para poder evaluar conocimientos y en la presentación del trabajo. A medida que se avanza en el curso, el estudio de la hoja de cálculo del alumno nos puede servir para conocer si realmente ha entendido la materia. En primera instancia esto no es posible, pues aunque corto, los alumnos tienen que pasar por un periodo de aprendizaje del programa de hoja de cálculo. Aunque como digo, para hacer los primeros modelos, cualquier alumnos de la E.S.O. tiene suficiente con una introducción de una hora. </w:t>
      </w:r>
    </w:p>
    <w:p>
      <w:pPr>
        <w:pStyle w:val="Heading1"/>
        <w:ind w:hanging="0"/>
        <w:rPr/>
      </w:pPr>
      <w:r>
        <w:rPr/>
        <w:t>Posibilidades de generalización del trabajo</w:t>
      </w:r>
    </w:p>
    <w:p>
      <w:pPr>
        <w:pStyle w:val="Normal"/>
        <w:rPr/>
      </w:pPr>
      <w:r>
        <w:rPr/>
        <w:t>Si el alumno se implica en el sistema, fácilmente podrá preparar hojas de cálculo para la realización de problemas de física, entender las integrales… Como indicaba al comienzo de este documento, al finalizar el curso, el alumnos, además del temario correspondiente a la materia, ha desarrollado el conocimiento de una nueva herramienta de trabajo. De manera que podemos afirmar que hemos sentado las bases para que si él quiere, en un futuro pueda utilizar esta herramienta para solventar nuevos retos.</w:t>
      </w:r>
    </w:p>
    <w:p>
      <w:pPr>
        <w:pStyle w:val="Heading1"/>
        <w:ind w:hanging="0"/>
        <w:rPr/>
      </w:pPr>
      <w:r>
        <w:rPr/>
        <w:t>Preparación de una unidad</w:t>
      </w:r>
    </w:p>
    <w:p>
      <w:pPr>
        <w:pStyle w:val="Normal"/>
        <w:rPr/>
      </w:pPr>
      <w:r>
        <w:rPr/>
        <w:t>Lo comentaré explicando un par de unidades preparadas mediante este “método”</w:t>
      </w:r>
    </w:p>
    <w:p>
      <w:pPr>
        <w:pStyle w:val="Heading2"/>
        <w:rPr/>
      </w:pPr>
      <w:r>
        <w:rPr/>
        <w:t>Resolución de sistemas de ecuaciones de primer grado</w:t>
      </w:r>
    </w:p>
    <w:p>
      <w:pPr>
        <w:pStyle w:val="Normal"/>
        <w:rPr/>
      </w:pPr>
      <w:r>
        <w:rPr/>
        <w:t>Básicamente se comienza como siempre, explicando como conseguimos calcular los puntos que satisfacen la ecuación. Los alumnos calculan los puntos con papel y lápiz, y seguidamente los representan en una hoja milimetrada. Posteriormente se les pide que unan los puntos calculados mediante una línea. Aquí ya surgen los primeros problemas, hay alumnos que no pueden unirlos mediante una recta. Se plantea el debate sobre lo que está ocurriendo. Enseguida queda claro que ha sido un problema o de operatividad o de representación de los puntos en los ejes, de manera que hay que buscar un sistema más fiable. Para el primer problema, tenemos solución, que realicen los cálculos por parejas, y si no coinciden que repitan la operación... O emplear la hoja de cálculo para determinar las coordenadas de los puntos a representar.</w:t>
      </w:r>
    </w:p>
    <w:p>
      <w:pPr>
        <w:pStyle w:val="Normal"/>
        <w:rPr/>
      </w:pPr>
      <w:r>
        <w:rPr/>
        <w:t>Y aquí empiezan los beneficios de este método. Los alumnos ya saben como se calculan, lo único que necesitan es una herramienta como la hoja de cálculo para acelerar dicho proceso. Y se empiezan a observar las diferentes formas de trabajo entre los alumnos. El que domina menos la hoja de cálculo generalmente prepara una tabla en la que al escribir el valor de x en una casilla, obtenemos el valor de y en otra. Y los aventajados copiando la fórmula del cálculo de manera que construyamos una tabla</w:t>
      </w:r>
    </w:p>
    <w:p>
      <w:pPr>
        <w:pStyle w:val="Normal"/>
        <w:rPr/>
      </w:pPr>
      <w:r>
        <w:rPr/>
        <w:t>(en el ejemplo pongo en rojo las casillas con cálculos)</w:t>
      </w:r>
    </w:p>
    <w:p>
      <w:pPr>
        <w:pStyle w:val="Normal"/>
        <w:rPr/>
      </w:pPr>
      <w:bookmarkStart w:id="0" w:name="_1177591715"/>
      <w:bookmarkStart w:id="1" w:name="_1176642986"/>
      <w:bookmarkStart w:id="2" w:name="_1176642255"/>
      <w:bookmarkEnd w:id="0"/>
      <w:bookmarkEnd w:id="1"/>
      <w:bookmarkEnd w:id="2"/>
      <w:r>
        <w:rPr/>
        <w:object w:dxaOrig="8027" w:dyaOrig="20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2.8pt;height:99.85pt" filled="f" o:ole="">
            <v:imagedata r:id="rId8" o:title=""/>
          </v:shape>
          <o:OLEObject Type="Embed" ProgID="Excel.Sheet.12" ShapeID="ole_rId7" DrawAspect="Content" ObjectID="_462381462" r:id="rId7"/>
        </w:object>
      </w:r>
      <w:r>
        <w:rPr/>
        <w:t>De manera que a partir de este punto los alumnos ya no tiene problema a la hora de calcular muchos puntos para representar, ni de hacerlo con coordenadas decimales. De manera que ahora no debería de haber problemas a la hora de unirlos con una recta. Pero aún puede quedar algún alumno con el segundo problema, representar los puntos en los ejes. Una vez que se les dejan los conceptos claros, que todo esto al final no lleva más de una o a lo sumo dos sesiones, dependiendo del nivel, se les explica como la hoja de cálculo también es capaz de representar los puntos mediante las opciones de gráficos.</w:t>
      </w:r>
    </w:p>
    <w:p>
      <w:pPr>
        <w:pStyle w:val="Normal"/>
        <w:rPr/>
      </w:pPr>
      <w:r>
        <w:object w:dxaOrig="6829" w:dyaOrig="583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54pt;width:194.4pt;height:170.6pt;mso-wrap-distance-left:9.05pt;mso-wrap-distance-right:9.05pt;mso-position-horizontal-relative:text;mso-position-vertical-relative:text" filled="f" o:ole="">
            <v:imagedata r:id="rId10" o:title=""/>
            <w10:wrap type="topAndBottom"/>
          </v:shape>
          <o:OLEObject Type="Embed" ProgID="Excel.Sheet.12" ShapeID="ole_rId9" DrawAspect="Content" ObjectID="_738645503" r:id="rId9"/>
        </w:object>
        <w:drawing>
          <wp:anchor behindDoc="0" distT="0" distB="0" distL="114935" distR="114935" simplePos="0" locked="0" layoutInCell="0" allowOverlap="1" relativeHeight="10">
            <wp:simplePos x="0" y="0"/>
            <wp:positionH relativeFrom="column">
              <wp:posOffset>2628900</wp:posOffset>
            </wp:positionH>
            <wp:positionV relativeFrom="paragraph">
              <wp:posOffset>571500</wp:posOffset>
            </wp:positionV>
            <wp:extent cx="2757805" cy="22002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5" t="-7" r="-5" b="-7"/>
                    <a:stretch>
                      <a:fillRect/>
                    </a:stretch>
                  </pic:blipFill>
                  <pic:spPr bwMode="auto">
                    <a:xfrm>
                      <a:off x="0" y="0"/>
                      <a:ext cx="2757805" cy="2200275"/>
                    </a:xfrm>
                    <a:prstGeom prst="rect">
                      <a:avLst/>
                    </a:prstGeom>
                  </pic:spPr>
                </pic:pic>
              </a:graphicData>
            </a:graphic>
          </wp:anchor>
        </w:drawing>
      </w:r>
      <w:r>
        <w:rPr/>
        <w:t>Llegados a este punto a partir de la siguiente sesión deben ser capaces de crear una hoja de cálculo que les representen las dos rectas e intenten observar el punto de corte de ambas.</w:t>
      </w:r>
    </w:p>
    <w:p>
      <w:pPr>
        <w:pStyle w:val="Normal"/>
        <w:rPr/>
      </w:pPr>
      <w:r>
        <w:rPr/>
      </w:r>
    </w:p>
    <w:p>
      <w:pPr>
        <w:pStyle w:val="Normal"/>
        <w:rPr/>
      </w:pPr>
      <w:r>
        <w:rPr/>
        <w:t>Ahora surge el problema de adivinar dónde está la solución si las dos rectas no se cortan en el espacio estudiado, como podemos saber si se cortan y dónde lo harán</w:t>
      </w:r>
    </w:p>
    <w:p>
      <w:pPr>
        <w:pStyle w:val="Normal"/>
        <w:rPr/>
      </w:pPr>
      <w:r>
        <w:drawing>
          <wp:anchor behindDoc="0" distT="0" distB="0" distL="114935" distR="114935" simplePos="0" locked="0" layoutInCell="0" allowOverlap="1" relativeHeight="11">
            <wp:simplePos x="0" y="0"/>
            <wp:positionH relativeFrom="column">
              <wp:posOffset>-531495</wp:posOffset>
            </wp:positionH>
            <wp:positionV relativeFrom="paragraph">
              <wp:posOffset>690880</wp:posOffset>
            </wp:positionV>
            <wp:extent cx="3268980" cy="22002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5" t="-7" r="-5" b="-7"/>
                    <a:stretch>
                      <a:fillRect/>
                    </a:stretch>
                  </pic:blipFill>
                  <pic:spPr bwMode="auto">
                    <a:xfrm>
                      <a:off x="0" y="0"/>
                      <a:ext cx="3268980" cy="22002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2577465</wp:posOffset>
            </wp:positionH>
            <wp:positionV relativeFrom="paragraph">
              <wp:posOffset>690880</wp:posOffset>
            </wp:positionV>
            <wp:extent cx="3200400" cy="215519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5" t="-7" r="-5" b="-7"/>
                    <a:stretch>
                      <a:fillRect/>
                    </a:stretch>
                  </pic:blipFill>
                  <pic:spPr bwMode="auto">
                    <a:xfrm>
                      <a:off x="0" y="0"/>
                      <a:ext cx="3200400" cy="2155190"/>
                    </a:xfrm>
                    <a:prstGeom prst="rect">
                      <a:avLst/>
                    </a:prstGeom>
                  </pic:spPr>
                </pic:pic>
              </a:graphicData>
            </a:graphic>
          </wp:anchor>
        </w:drawing>
      </w:r>
      <w:r>
        <w:rPr/>
        <w:t>Una vez que ellos descubren dónde se debe encontrar la solución, con el método tradicional deberían volver a recalcular nuevos puntos y el trabajo realizado no serviría para nada. Con la hoja de cálculo bastaría con indicarle los nuevos valores de X y en segundos tenemos realizados los cálculos, con el consiguiente ahorro de tiemp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De nuevo nos encontramos ante otro punto en el que surgen diferentes posibilidades. Algunos alumnos crearan tablas en las que se le indica en que valor comenzar X y de cuanto será el incremento, otros le dirán entre que valores quieren hacer el estudio. Y para los más rezagados, con volver a escribir la lista de valores de X ya estaría hecho</w:t>
      </w:r>
    </w:p>
    <w:p>
      <w:pPr>
        <w:pStyle w:val="Normal"/>
        <w:rPr/>
      </w:pPr>
      <w:bookmarkStart w:id="3" w:name="_1176643568"/>
      <w:bookmarkEnd w:id="3"/>
      <w:r>
        <w:rPr/>
        <w:object w:dxaOrig="8027" w:dyaOrig="20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8pt;height:100.8pt" filled="f" o:ole="">
            <v:imagedata r:id="rId15" o:title=""/>
          </v:shape>
          <o:OLEObject Type="Embed" ProgID="Excel.Sheet.12" ShapeID="ole_rId14" DrawAspect="Content" ObjectID="_729328481" r:id="rId14"/>
        </w:object>
      </w:r>
    </w:p>
    <w:p>
      <w:pPr>
        <w:pStyle w:val="Normal"/>
        <w:rPr/>
      </w:pPr>
      <w:r>
        <w:rPr/>
        <w:t>En este nuevo punto vemos que la distancia entre las rectas viene a ser la resta entre las dos coordenadas Y, de manera que en la hoja de cálculo puedo adjuntar ese nuevo dato.</w:t>
      </w:r>
    </w:p>
    <w:p>
      <w:pPr>
        <w:pStyle w:val="Normal"/>
        <w:rPr>
          <w:lang w:val="en-US" w:eastAsia="en-US"/>
        </w:rPr>
      </w:pPr>
      <w:r>
        <w:rPr>
          <w:lang w:val="en-US" w:eastAsia="en-US"/>
        </w:rPr>
        <w:object w:dxaOrig="8575" w:dyaOrig="604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2.95pt;margin-top:35.35pt;width:328.45pt;height:230.9pt;mso-wrap-distance-left:9.05pt;mso-wrap-distance-right:9.05pt;mso-position-horizontal-relative:text;mso-position-vertical-relative:text" filled="f" o:ole="">
            <v:imagedata r:id="rId17" o:title=""/>
            <w10:wrap type="topAndBottom"/>
          </v:shape>
          <o:OLEObject Type="Embed" ProgID="Excel.Sheet.12" ShapeID="ole_rId16" DrawAspect="Content" ObjectID="_1424268453" r:id="rId16"/>
        </w:object>
      </w:r>
    </w:p>
    <w:p>
      <w:pPr>
        <w:pStyle w:val="Normal"/>
        <w:rPr/>
      </w:pPr>
      <w:r>
        <w:rPr/>
      </w:r>
    </w:p>
    <w:p>
      <w:pPr>
        <w:pStyle w:val="Normal"/>
        <w:rPr/>
      </w:pPr>
      <w:r>
        <w:rPr/>
      </w:r>
    </w:p>
    <w:p>
      <w:pPr>
        <w:pStyle w:val="Normal"/>
        <w:rPr/>
      </w:pPr>
      <w:r>
        <w:rPr/>
        <w:t>Y ahora su trabajo sería encontrar como, únicamente viendo la tabla, puedo saber como están colocadas las rectas, si se cortan dentro de ese espacio, más a la izquierda, más a la derecha, o no se cortan. Teniendo la hoja de cálculo no es más que ir dando valores, observar la gráfica, y encontrar la respuesta.</w:t>
      </w:r>
    </w:p>
    <w:p>
      <w:pPr>
        <w:pStyle w:val="Normal"/>
        <w:rPr/>
      </w:pPr>
      <w:r>
        <w:rPr/>
        <w:t>Como siempre van estudiándolo individualmente. Comprueban su teoría con el compañero, y al final los que creen tener la solución la explican al grupo entero. Una vez hemos avanzado este nuevo paso, entramos directamente a la resolución algebraica, pues si como han encontrado, la solución está donde las dos Y’s son iguales, basta igualar las dos expresiones para encontrar el valor de X para el punto solución, de manera que el método de igualación nos ha surgido “solo”.</w:t>
      </w:r>
    </w:p>
    <w:p>
      <w:pPr>
        <w:pStyle w:val="Normal"/>
        <w:rPr/>
      </w:pPr>
      <w:r>
        <w:rPr/>
        <w:t>Llegados a este punto se les explican los otros dos métodos de resolución algebraica y si quieren pueden preparar hojas de cálculo para realizarlos. Y al final, como a ocurrido este curso, si el grupo se implica, podemos llegar a obtener la fórmula general de resolución de sistemas, en la que resumimos todo lo aprendido, y los alumnos tiene un completo libro de cálculo con la evolución de todo el tema, en este caso amplio tema, y como indicaba anteriormente, es una especie de resumen dinámico de la unidad.</w:t>
      </w:r>
    </w:p>
    <w:p>
      <w:pPr>
        <w:pStyle w:val="Heading2"/>
        <w:rPr/>
      </w:pPr>
      <w:r>
        <w:rPr/>
        <w:t>Geometría de las figuras planas. El triángulo</w:t>
      </w:r>
    </w:p>
    <w:p>
      <w:pPr>
        <w:pStyle w:val="Normal"/>
        <w:rPr/>
      </w:pPr>
      <w:r>
        <w:rPr/>
        <w:t>En esta unidad lo que hemos trabajado es el estudio de los triángulos. De nuevo, utilizando el método, según van adquiriendo nuevos conocimientos los vamos plasmando en una hoja de cálculo. Uno de los primeros datos que trabajamos es la medida de los lados de un triángulo. Todo lado tiene que ser menor que la suma de los otros dos y mayor que la resta. Esto nuevamente pueden reflejarlo fácilmente, y cada uno a su manera, sobre la hoja de cálculo. De modo, que sin tener que hacer nuevamente las sumas y restas, la propia hoja de cálculo que ellos han confeccionado les avise de si el triángulo es factible o no.</w:t>
      </w:r>
    </w:p>
    <w:p>
      <w:pPr>
        <w:pStyle w:val="Normal"/>
        <w:rPr/>
      </w:pPr>
      <w:bookmarkStart w:id="4" w:name="_1177592360"/>
      <w:bookmarkEnd w:id="4"/>
      <w:r>
        <w:rPr/>
        <w:object w:dxaOrig="7766" w:dyaOrig="51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1.3pt;height:25.7pt" filled="f" o:ole="">
            <v:imagedata r:id="rId19" o:title=""/>
          </v:shape>
          <o:OLEObject Type="Embed" ProgID="Excel.Sheet.12" ShapeID="ole_rId18" DrawAspect="Content" ObjectID="_456268976" r:id="rId18"/>
        </w:object>
      </w:r>
    </w:p>
    <w:p>
      <w:pPr>
        <w:pStyle w:val="Normal"/>
        <w:rPr/>
      </w:pPr>
      <w:r>
        <w:rPr/>
        <w:t>Luego surge el problema de la clasificación del triángulo, muy sencillo si nos atenemos al tamaño de los lados. Pero en este punto ha surgido una de las discusiones más interesantes, desde mi punto de vista, pues estaban empeñados en descubrir que tipos de ángulos debía tener el triángulo resultante. Ellos mismos han llegado a la conclusión que para determinar el tipo de ángulo debían comparar la longitud del lado más largo, con la hipotenusa que determinarían los lados más cortos. De manera que si el lado más largo es superior al tamaño de la hipotética hipotenusa, la única manera de encajarlo era abriendo el ángulo entre los dos lados, de manera que formarían un ángulo obtuso. De análoga manera si fuese más pequeño, deberíamos cerrar el ángulo, surgiendo uno agudo. Nuevamente le indicamos a la hoja de cálculo cuales son las operaciones a realizar, cual la comparación, y que conclusiones obtenemos de ella.</w:t>
      </w:r>
    </w:p>
    <w:p>
      <w:pPr>
        <w:pStyle w:val="Normal"/>
        <w:rPr/>
      </w:pPr>
      <w:bookmarkStart w:id="5" w:name="_1177593201"/>
      <w:bookmarkStart w:id="6" w:name="_1177593023"/>
      <w:bookmarkStart w:id="7" w:name="_1177592988"/>
      <w:bookmarkEnd w:id="5"/>
      <w:bookmarkEnd w:id="6"/>
      <w:bookmarkEnd w:id="7"/>
      <w:r>
        <w:rPr/>
        <w:object w:dxaOrig="3682" w:dyaOrig="333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0.35pt;height:162.35pt" filled="f" o:ole="">
            <v:imagedata r:id="rId21" o:title=""/>
          </v:shape>
          <o:OLEObject Type="Embed" ProgID="Excel.Sheet.12" ShapeID="ole_rId20" DrawAspect="Content" ObjectID="_1911166969" r:id="rId20"/>
        </w:object>
      </w:r>
    </w:p>
    <w:p>
      <w:pPr>
        <w:pStyle w:val="Normal"/>
        <w:rPr/>
      </w:pPr>
      <w:r>
        <w:rPr/>
        <w:t xml:space="preserve">En este punto de la unidad, pasamos a trabajar la determinación de los triángulos. De manera, que aplicando todo lo visto hasta ahora, los alumnos son capaces de entender que si les damos la medida de los tres lados de un triángulo, solo podemos construir un único triángulo, y ellos, sin necesidad de dibujarlo saben como debe ser. Lo mismo ocurre cuando como información sobre el triángulo nos dan la medida de un lado y sus dos ángulos adyacentes. Ellos son conscientes de que solo podemos dibujar un triángulo, y antes de dibujarlo ya saben clasificarlo en función tanto de los lados como de los ángulos. </w:t>
      </w:r>
    </w:p>
    <w:p>
      <w:pPr>
        <w:pStyle w:val="Normal"/>
        <w:rPr/>
      </w:pPr>
      <w:r>
        <w:rPr/>
        <w:t>En el tercer supuesto de determinación de triángulos, conocidos dos lados y el ángulo comprendido entre ellos, al no haber visto trigonometría no son capaces de conseguir toda la información, pero son capaces de averiguar entre que medidas se debe hallar el tercer lado, si los ángulos que faltan pueden ser iguale etc, etc</w:t>
      </w:r>
    </w:p>
    <w:p>
      <w:pPr>
        <w:pStyle w:val="Normal"/>
        <w:rPr/>
      </w:pPr>
      <w:r>
        <w:rPr/>
        <w:t>Para concluir la unidad solo falta calcular datos sobre los triángulos que trabajamos, alturas, perímetro, área… Y nuevamente, una vez de que se les explica como se pueden calcular estos datos ellos pasan a preparar una hoja de cálculo que les realizará dichas operaciones de ahora en adelante.</w:t>
      </w:r>
    </w:p>
    <w:p>
      <w:pPr>
        <w:pStyle w:val="Normal"/>
        <w:rPr/>
      </w:pPr>
      <w:bookmarkStart w:id="8" w:name="_1177593559"/>
      <w:bookmarkStart w:id="9" w:name="_1177593461"/>
      <w:bookmarkEnd w:id="8"/>
      <w:bookmarkEnd w:id="9"/>
      <w:r>
        <w:rPr/>
        <w:object w:dxaOrig="7603" w:dyaOrig="52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9.65pt;height:253.95pt" filled="f" o:ole="">
            <v:imagedata r:id="rId23" o:title=""/>
          </v:shape>
          <o:OLEObject Type="Embed" ProgID="Excel.Sheet.12" ShapeID="ole_rId22" DrawAspect="Content" ObjectID="_159089204" r:id="rId22"/>
        </w:object>
      </w:r>
    </w:p>
    <w:p>
      <w:pPr>
        <w:pStyle w:val="Normal"/>
        <w:rPr/>
      </w:pPr>
      <w:r>
        <w:rPr/>
        <w:t>En esta unidad uno de los mayores problemas que me he encontrado es hacerles ver lo que ellos intuían. Demostrar o rebatir sus conclusiones. Para ello en un primer momento, durante las primeras sesiones, les pedía que dibujasen en casa y recortasen triángulos que cumpliesen los requisitos que establecíamos en clase y en la siguiente sesión los comparaban. Una vez que íbamos avanzando, hemos encontrado en el programa GeoGebra un aliado perfecto, pues combina la geometría con el algebra, para realizar las comprobaciones. Como durante este periodo hemos tenido que parar las clases pues parte del grupo participaba en un programa de intercambio. Con los que han quedado en clase, y por no avanzar en contenidos, les he “picado” diciéndoles que si el ordenador es capaz de calcular las ecuaciones de los lados de un triangulo, sus alturas etc etc en base a las coordenadas de los vértices, ellos también deberían de ser capaces. Y manos a la obra, han creado unas muy buenas hojas de cálculo combinando lo visto en esta unidad con la  de resolución de sistemas.</w:t>
      </w:r>
    </w:p>
    <w:p>
      <w:pPr>
        <w:sectPr>
          <w:headerReference w:type="default" r:id="rId24"/>
          <w:headerReference w:type="first" r:id="rId25"/>
          <w:footerReference w:type="default" r:id="rId26"/>
          <w:footerReference w:type="first" r:id="rId27"/>
          <w:type w:val="nextPage"/>
          <w:pgSz w:w="11906" w:h="16838"/>
          <w:pgMar w:left="1701" w:right="1701" w:gutter="0" w:header="720" w:top="1418" w:footer="720" w:bottom="1418"/>
          <w:pgNumType w:fmt="decimal"/>
          <w:formProt w:val="false"/>
          <w:titlePg/>
          <w:textDirection w:val="lrTb"/>
          <w:docGrid w:type="default" w:linePitch="360" w:charSpace="0"/>
        </w:sectPr>
        <w:pStyle w:val="Normal"/>
        <w:ind w:hanging="0"/>
        <w:rPr/>
      </w:pPr>
      <w:r>
        <w:rPr/>
        <w:t>Un ejemplo de lo dicho son las próxima y últimas dos hojas de la presente memoria.</w:t>
      </w:r>
    </w:p>
    <w:p>
      <w:pPr>
        <w:pStyle w:val="Normal"/>
        <w:ind w:hanging="0"/>
        <w:rPr/>
      </w:pPr>
      <w:bookmarkStart w:id="10" w:name="_1177593990"/>
      <w:bookmarkEnd w:id="10"/>
      <w:r>
        <w:rPr/>
        <w:object w:dxaOrig="13118" w:dyaOrig="44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4pt;height:216.85pt" filled="f" o:ole="">
            <v:imagedata r:id="rId29" o:title=""/>
          </v:shape>
          <o:OLEObject Type="Embed" ProgID="Excel.Sheet.12" ShapeID="ole_rId28" DrawAspect="Content" ObjectID="_765636361" r:id="rId28"/>
        </w:object>
      </w:r>
    </w:p>
    <w:p>
      <w:pPr>
        <w:pStyle w:val="Normal"/>
        <w:spacing w:before="0" w:after="120"/>
        <w:ind w:hanging="0"/>
        <w:rPr/>
      </w:pPr>
      <w:r>
        <w:rPr/>
        <w:drawing>
          <wp:inline distT="0" distB="0" distL="0" distR="0">
            <wp:extent cx="8884920" cy="51365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0"/>
                    <a:srcRect l="-4" t="-6" r="-4" b="-6"/>
                    <a:stretch>
                      <a:fillRect/>
                    </a:stretch>
                  </pic:blipFill>
                  <pic:spPr bwMode="auto">
                    <a:xfrm>
                      <a:off x="0" y="0"/>
                      <a:ext cx="8884920" cy="5136515"/>
                    </a:xfrm>
                    <a:prstGeom prst="rect">
                      <a:avLst/>
                    </a:prstGeom>
                  </pic:spPr>
                </pic:pic>
              </a:graphicData>
            </a:graphic>
          </wp:inline>
        </w:drawing>
      </w:r>
    </w:p>
    <w:sectPr>
      <w:headerReference w:type="default" r:id="rId31"/>
      <w:headerReference w:type="first" r:id="rId32"/>
      <w:footerReference w:type="default" r:id="rId33"/>
      <w:footerReference w:type="first" r:id="rId34"/>
      <w:type w:val="nextPage"/>
      <w:pgSz w:orient="landscape" w:w="16838" w:h="11906"/>
      <w:pgMar w:left="1418" w:right="1418" w:gutter="0" w:header="720" w:top="170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spacing w:before="0" w:after="120"/>
      <w:jc w:val="left"/>
      <w:rPr/>
    </w:pPr>
    <w:r>
      <w:rPr/>
      <w:tab/>
      <w:t>Por Goyo Lecuona Muxika.</w:t>
      <w:tab/>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de 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t>Por Goyo Lekuona Muxika</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spacing w:before="0" w:after="120"/>
      <w:jc w:val="left"/>
      <w:rPr/>
    </w:pPr>
    <w:r>
      <w:rPr/>
      <w:tab/>
      <w:t>Por Goyo Lecuona Muxika.</w:t>
      <w:tab/>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de 1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t>Por Goyo Lekuona Muxik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jc w:val="center"/>
      <w:rPr>
        <w:lang w:val="en-US" w:eastAsia="en-US"/>
      </w:rPr>
    </w:pPr>
    <w:r>
      <w:rPr>
        <w:lang w:val="en-US" w:eastAsia="en-US"/>
      </w:rPr>
      <w:t>El Método Lekuon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jc w:val="center"/>
      <w:rPr>
        <w:lang w:val="en-US" w:eastAsia="en-US"/>
      </w:rPr>
    </w:pPr>
    <w:r>
      <w:rPr>
        <w:lang w:val="en-US" w:eastAsia="en-US"/>
      </w:rPr>
      <w:t>El Método Lekuon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567"/>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ind w:hanging="0"/>
      <w:outlineLvl w:val="0"/>
    </w:pPr>
    <w:rPr>
      <w:rFonts w:ascii="Arial" w:hAnsi="Arial" w:cs="Arial"/>
      <w:kern w:val="2"/>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fesoresinnovadores.net/" TargetMode="External"/><Relationship Id="rId3" Type="http://schemas.openxmlformats.org/officeDocument/2006/relationships/hyperlink" Target="http://www.educared.net/profesoresinnovadores/unidades/verUnidad.asp?id=703" TargetMode="External"/><Relationship Id="rId4" Type="http://schemas.openxmlformats.org/officeDocument/2006/relationships/hyperlink" Target="http://www.educared.net/profesoresinnovadores/unidades/verUnidad.asp?id=814" TargetMode="External"/><Relationship Id="rId5" Type="http://schemas.openxmlformats.org/officeDocument/2006/relationships/hyperlink" Target="http://www.educared.net/profesoresinnovadores/unidades/verUnidad.asp?id=720" TargetMode="External"/><Relationship Id="rId6" Type="http://schemas.openxmlformats.org/officeDocument/2006/relationships/hyperlink" Target="http://www.elkarrekin.org/web/goyo" TargetMode="External"/><Relationship Id="rId7" Type="http://schemas.openxmlformats.org/officeDocument/2006/relationships/package" Target="embeddings/oleObject1.xlsx"/><Relationship Id="rId8" Type="http://schemas.openxmlformats.org/officeDocument/2006/relationships/image" Target="media/image1.wmf"/><Relationship Id="rId9" Type="http://schemas.openxmlformats.org/officeDocument/2006/relationships/package" Target="embeddings/oleObject2.xlsx"/><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package" Target="embeddings/oleObject3.xlsx"/><Relationship Id="rId15" Type="http://schemas.openxmlformats.org/officeDocument/2006/relationships/image" Target="media/image6.wmf"/><Relationship Id="rId16" Type="http://schemas.openxmlformats.org/officeDocument/2006/relationships/package" Target="embeddings/oleObject4.xlsx"/><Relationship Id="rId17" Type="http://schemas.openxmlformats.org/officeDocument/2006/relationships/image" Target="media/image7.wmf"/><Relationship Id="rId18" Type="http://schemas.openxmlformats.org/officeDocument/2006/relationships/package" Target="embeddings/oleObject5.xlsx"/><Relationship Id="rId19" Type="http://schemas.openxmlformats.org/officeDocument/2006/relationships/image" Target="media/image8.wmf"/><Relationship Id="rId20" Type="http://schemas.openxmlformats.org/officeDocument/2006/relationships/package" Target="embeddings/oleObject6.xlsx"/><Relationship Id="rId21" Type="http://schemas.openxmlformats.org/officeDocument/2006/relationships/image" Target="media/image9.wmf"/><Relationship Id="rId22" Type="http://schemas.openxmlformats.org/officeDocument/2006/relationships/package" Target="embeddings/oleObject7.xlsx"/><Relationship Id="rId23" Type="http://schemas.openxmlformats.org/officeDocument/2006/relationships/image" Target="media/image10.wmf"/><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package" Target="embeddings/oleObject8.xlsx"/><Relationship Id="rId29" Type="http://schemas.openxmlformats.org/officeDocument/2006/relationships/image" Target="media/image11.wmf"/><Relationship Id="rId30" Type="http://schemas.openxmlformats.org/officeDocument/2006/relationships/image" Target="media/image12.wmf"/><Relationship Id="rId31" Type="http://schemas.openxmlformats.org/officeDocument/2006/relationships/header" Target="header3.xml"/><Relationship Id="rId32" Type="http://schemas.openxmlformats.org/officeDocument/2006/relationships/header" Target="header4.xml"/><Relationship Id="rId33" Type="http://schemas.openxmlformats.org/officeDocument/2006/relationships/footer" Target="footer3.xml"/><Relationship Id="rId34" Type="http://schemas.openxmlformats.org/officeDocument/2006/relationships/footer" Target="footer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6T09:48:00Z</dcterms:created>
  <dc:creator>Administratzailea</dc:creator>
  <dc:description/>
  <dc:language>en-US</dc:language>
  <cp:lastModifiedBy>*</cp:lastModifiedBy>
  <cp:lastPrinted>2005-05-16T11:46:00Z</cp:lastPrinted>
  <dcterms:modified xsi:type="dcterms:W3CDTF">2005-05-16T09:48:00Z</dcterms:modified>
  <cp:revision>2</cp:revision>
  <dc:subject/>
  <dc:title> </dc:title>
</cp:coreProperties>
</file>